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953364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002705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727702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695307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